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有機質肥料一批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5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度有機質肥料一批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詳如契約書條款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02-16T10:14:00Z</dcterms:modified>
  <cp:revision>23</cp:revision>
  <dc:subject/>
  <dc:title>，</dc:title>
</cp:coreProperties>
</file>